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a Demanda (DFD)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18"/>
          <w:lang w:eastAsia="pt-BR"/>
        </w:rPr>
      </w:pPr>
      <w:r>
        <w:rPr>
          <w:rFonts w:cs="Tahoma"/>
          <w:b/>
          <w:bCs/>
          <w:sz w:val="40"/>
          <w:szCs w:val="18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ichels Ritter</w:t>
        <w:br/>
      </w:r>
      <w:r>
        <w:rPr>
          <w:rFonts w:cs="Tahoma"/>
          <w:bCs/>
          <w:sz w:val="20"/>
          <w:szCs w:val="24"/>
          <w:lang w:eastAsia="pt-BR"/>
        </w:rPr>
        <w:t>Coordenador de Área de Controle e de Compras</w:t>
        <w:br/>
        <w:t>Setor de Licitações</w:t>
      </w:r>
      <w:r>
        <w:rPr>
          <w:rFonts w:cs="Tahoma"/>
          <w:b/>
          <w:sz w:val="20"/>
          <w:szCs w:val="24"/>
          <w:lang w:eastAsia="pt-BR"/>
        </w:rPr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 xml:space="preserve">: </w:t>
      </w:r>
      <w:bookmarkStart w:id="0" w:name="_Hlk176934753"/>
      <w:r>
        <w:rPr>
          <w:rFonts w:cs="Tahoma"/>
          <w:sz w:val="24"/>
          <w:szCs w:val="24"/>
          <w:lang w:eastAsia="pt-BR"/>
        </w:rPr>
        <w:t>Registro de preços visando a prestação dos serviços de eletricista no Município de Imigrante, conforme demanda da Secretaria Municipal de Obras e Mobilidade Urbana.</w:t>
      </w:r>
      <w:bookmarkEnd w:id="0"/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 xml:space="preserve">1. Ao cumprimentá-lo cordialmente, vimos solicitar para que proceda aos trâmites técnicos necessários para o Registro de preços visando a prestação dos serviços de eletricista no Município de Imigrante, conforme demanda da Secretaria Municipal de Obras e Mobilidade Urbana 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30 de setembro de 2024.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bookmarkStart w:id="1" w:name="_Hlk174953652"/>
      <w:bookmarkStart w:id="2" w:name="_Hlk174953652"/>
      <w:bookmarkEnd w:id="2"/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632"/>
        <w:gridCol w:w="4214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Registro de preços visando a prestação dos serviços de eletricista no Município de Imigrante, conforme demanda da Secretaria Municipal de Obras e Mobilidade Urbana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onforme solicitação e demanda da Secretaria, para troca e manutenção de lâmpadas da Iluminação Pública, manutenção nas redes elétricas, nos Prédios Públicos Municipais e em eventos do Município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2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br/>
              <w:t>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right="-284"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right="-284"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3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9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10-23T11:30:00Z</dcterms:modified>
  <cp:revision>5</cp:revision>
  <dc:subject/>
  <dc:title>Informação DPM n° -2003 -</dc:title>
</cp:coreProperties>
</file>