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ECER TÉCNIC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rganização da Sociedade Civil/Proponente</w:t>
      </w:r>
      <w:r>
        <w:rPr>
          <w:rFonts w:cs="Arial" w:ascii="Arial" w:hAnsi="Arial"/>
          <w:sz w:val="24"/>
          <w:szCs w:val="24"/>
        </w:rPr>
        <w:t xml:space="preserve">: ASSOCIAÇÃO IMIGRANTENSE  DOS ESTUDANTES DE LAJEADO – AIEL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NPJ</w:t>
      </w:r>
      <w:r>
        <w:rPr>
          <w:rFonts w:cs="Arial" w:ascii="Arial" w:hAnsi="Arial"/>
          <w:sz w:val="24"/>
          <w:szCs w:val="24"/>
        </w:rPr>
        <w:t>: 94.186.046.0001-9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bjeto Proposto: Fomentar a Educação </w:t>
      </w:r>
      <w:r>
        <w:rPr>
          <w:rFonts w:cs="Arial" w:ascii="Arial" w:hAnsi="Arial"/>
          <w:sz w:val="24"/>
          <w:szCs w:val="24"/>
        </w:rPr>
        <w:t>à nível de ensino superior, aos munícipes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ravés de incentivo ao</w:t>
      </w:r>
      <w:r>
        <w:rPr>
          <w:rFonts w:cs="Arial" w:ascii="Arial" w:hAnsi="Arial"/>
          <w:color w:val="000000"/>
          <w:sz w:val="24"/>
          <w:szCs w:val="24"/>
        </w:rPr>
        <w:t xml:space="preserve"> transporte de alunos a instituições de ensino de formação técnica e superior, visto que o município não possui instituições de ensino superior. Assim, possibilita-se que os alunos permaneçam no município e que este possa contar com mão de obra qualificad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lor Total do Repasse</w:t>
      </w:r>
      <w:r>
        <w:rPr>
          <w:rFonts w:cs="Arial" w:ascii="Arial" w:hAnsi="Arial"/>
          <w:sz w:val="24"/>
          <w:szCs w:val="24"/>
        </w:rPr>
        <w:t xml:space="preserve">: R$ 122.000,00 (CENTO E VINTE E DOIS MIL REAIS)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íodo</w:t>
      </w:r>
      <w:r>
        <w:rPr>
          <w:rFonts w:cs="Arial" w:ascii="Arial" w:hAnsi="Arial"/>
          <w:sz w:val="24"/>
          <w:szCs w:val="24"/>
        </w:rPr>
        <w:t>: Exercício 202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ipo da Parceria</w:t>
      </w:r>
      <w:r>
        <w:rPr>
          <w:rFonts w:cs="Arial" w:ascii="Arial" w:hAnsi="Arial"/>
          <w:sz w:val="24"/>
          <w:szCs w:val="24"/>
        </w:rPr>
        <w:t>: Termo de Fome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análise a proposta apresentada pela Organização da Sociedade Civil acima referenciada e que do mais consta, nos termos do art. 35, V, da Lei Federal nº 13.019/14 e art. 19, V, do Decreto Municipal nº 1.628/17, ATESTAMOS, qu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no mérito a proposta está em conformidade com a modalidade de parceria adotad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há identidade e reciprocidade de interesse das partes na realização da parceria, em mútua cooperação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há viabilidade de sua execução, inclusive no que se refere aos valores estimados, que são compatíveis com os preços praticados no mercad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o cronograma de desembolso previsto no plano de trabalho, está adequado e permite a sua efetiva fiscalizaçã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os meios disponíveis a serem utilizados para a fiscalização da execução da parceria, assim como dos procedimentos a serem adotados para avaliação física 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eira, no cumprimento das metas e objetivos, serão: visitas “in-loco”, abordagem dos usuários, prestações de contas mensais e anua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houve designação do Gestor da Parceria, nos termos da Portaria nº 011/20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houve designação da Comissão de Seleção, Monitoramento e Avaliação da parceria, nos termos da Portaria nº 126/20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ub censura,</w:t>
      </w:r>
      <w:r>
        <w:rPr>
          <w:rFonts w:cs="Arial" w:ascii="Arial" w:hAnsi="Arial"/>
          <w:sz w:val="24"/>
          <w:szCs w:val="24"/>
        </w:rPr>
        <w:t xml:space="preserve"> é este o nosso Parecer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Imigrante, 11 de fevereiro de 2026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arlos A Lutterbeck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cretário Municipal da Educação, </w:t>
      </w:r>
    </w:p>
    <w:p>
      <w:pPr>
        <w:pStyle w:val="Normal"/>
        <w:spacing w:before="0" w:after="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3" w:gutter="0" w:header="720" w:top="3360" w:footer="0" w:bottom="10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1724660" cy="18376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183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Calibri"/>
      <w:kern w:val="2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kern w:val="2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4:08:00Z</dcterms:created>
  <dc:creator>licitacao2</dc:creator>
  <dc:description/>
  <cp:keywords/>
  <dc:language>en-US</dc:language>
  <cp:lastModifiedBy>User</cp:lastModifiedBy>
  <cp:lastPrinted>2024-02-05T10:11:00Z</cp:lastPrinted>
  <dcterms:modified xsi:type="dcterms:W3CDTF">2026-02-11T1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BE6DEABEF9654FD0B94AD14565D152A4</vt:lpwstr>
  </property>
  <property fmtid="{D5CDD505-2E9C-101B-9397-08002B2CF9AE}" pid="4" name="KSOProductBuildVer">
    <vt:lpwstr>1046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